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02"/>
        <w:gridCol w:w="1795"/>
        <w:gridCol w:w="1203"/>
        <w:gridCol w:w="270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ton.ee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ääne-Harjumaa Metskond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Koidu tn 3, Risti alevik, 90901 Läänemaa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.08.202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0/239 palume kooskõlastust 17.08.2023 Orienteerumisneljapäevaku korraldamiseks Padise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5:002:051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5:002:0252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Keskuse ja parkimise ala on lisatud skeemil piiratud rohelise joonega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21.08.2023 Kodasoo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7995" cy="669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ton.ee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3-08-01T08:53:00Z</dcterms:modified>
  <cp:revision>30</cp:revision>
  <dc:subject/>
  <dc:title>Taotleja:</dc:title>
</cp:coreProperties>
</file>